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497553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4345328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41255118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8087731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